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 Постановлению администрации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Кинель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2г. № 339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ГОРОДСКАЯ ЦЕЛЕВАЯ ПРОГРАММА</w:t>
      </w:r>
    </w:p>
    <w:p>
      <w:pPr>
        <w:pStyle w:val="31"/>
        <w:ind w:right="175" w:hanging="0"/>
        <w:jc w:val="center"/>
        <w:rPr>
          <w:bCs/>
        </w:rPr>
      </w:pPr>
      <w:r>
        <w:rPr>
          <w:bCs/>
        </w:rPr>
        <w:t>«РАЗВИТИЕ КУЛЬТУРЫ ГОРОДСКОГО ОКРУГА КИНЕЛЬ САМАРСКОЙ ОБЛАСТИ»</w:t>
      </w:r>
    </w:p>
    <w:p>
      <w:pPr>
        <w:pStyle w:val="31"/>
        <w:ind w:right="175" w:hanging="0"/>
        <w:jc w:val="center"/>
        <w:rPr>
          <w:bCs/>
        </w:rPr>
      </w:pPr>
      <w:r>
        <w:rPr>
          <w:bCs/>
        </w:rPr>
        <w:t>НА 2013–2017 ГОДЫ</w:t>
      </w:r>
    </w:p>
    <w:p>
      <w:pPr>
        <w:pStyle w:val="31"/>
        <w:ind w:right="175" w:hanging="0"/>
        <w:jc w:val="center"/>
        <w:rPr>
          <w:bCs/>
        </w:rPr>
      </w:pPr>
      <w:r>
        <w:rPr>
          <w:bCs/>
        </w:rPr>
        <w:t>(далее Программа)</w:t>
      </w:r>
    </w:p>
    <w:p>
      <w:pPr>
        <w:pStyle w:val="3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3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 программы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5854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целевая программа «Развитие культуры городского округа Кинель Самарской области» на 2013-2017 годы.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городского  округа   Кинель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атор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 и молодежной политики администрации городского округа Кинель 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 и молодежной политики администрации городского округа Кинель 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правление культуры и молодежной политики администрации городского округа Кине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архитектуры и градостроительства администрации городского округа Кин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е учреждения культуры городского округа Кинель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иоритетных направлений муниципальной политики в области культуры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условий для  развития культуры городского округа Кинель.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 для различных возрастных категорий насе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по укреплению материально - технической базы учреждений культуры и искус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ого уровня технического состояния зданий учреждений культуры и искусства для качественного предоставления услуг населению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здание условий для повышения квалификации руководителей и специалистов отрасли культуры.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ные мероприятия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культурно-массовой работы в городском округе Кинель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ого для качественного предоставления услуг уровня технического состояния зданий муниципальных учреждений культуры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эксплуатационных требований, предъявляемых к зданиям (помещениям) муниципальных учреждений культуры согласно нормам пожарной безопасност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муниципальных учреждений, осуществляющих деятельность в сфере культуры на территории городского округа Кинель Сама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кадрового потенциала отрасли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действия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 годы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за счет средств местного бюджета составляет 41 454,4 тыс. рублей, в том числе:</w:t>
            </w:r>
          </w:p>
          <w:p>
            <w:pPr>
              <w:pStyle w:val="Normal"/>
              <w:spacing w:lineRule="atLeast" w:line="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 7 876,9  тыс. рублей</w:t>
            </w:r>
          </w:p>
          <w:p>
            <w:pPr>
              <w:pStyle w:val="Normal"/>
              <w:spacing w:lineRule="atLeast" w:line="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 7 045,1 тыс. рублей</w:t>
            </w:r>
          </w:p>
          <w:p>
            <w:pPr>
              <w:pStyle w:val="Normal"/>
              <w:spacing w:lineRule="atLeast" w:line="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 5 370,6 тыс. рублей</w:t>
            </w:r>
          </w:p>
          <w:p>
            <w:pPr>
              <w:pStyle w:val="Normal"/>
              <w:spacing w:lineRule="atLeast" w:line="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 11 150,6 тыс. рублей</w:t>
            </w:r>
          </w:p>
          <w:p>
            <w:pPr>
              <w:pStyle w:val="Normal"/>
              <w:spacing w:lineRule="atLeast" w:line="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 10 011,2 тыс. рублей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жнейшие целевые индикаторы (показател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ми результатами реализации Программы являются достижение целевых индикаторов, подготовка аналитического материала, предложений и иные показатели. Перечень важнейших целевых индикаторов и показателей эффективности Программы по мероприятиям представлен в разделе 7 Программы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редполагает достижение следующих результатов:</w:t>
            </w:r>
          </w:p>
          <w:p>
            <w:pPr>
              <w:pStyle w:val="Normal"/>
              <w:spacing w:lineRule="atLeast" w:line="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ие  культурных  запросов  населения  городского  округа  разного  возраста,  различных  социальных  и  национальных  групп;</w:t>
            </w:r>
          </w:p>
          <w:p>
            <w:pPr>
              <w:pStyle w:val="Normal"/>
              <w:spacing w:lineRule="atLeast" w:line="0" w:before="24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еспечение необходимого  уровня  технического  состояния  зданий  учреждений  культуры  в  соответствии  нормами эксплуатационных  требо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0"/>
              <w:spacing w:lineRule="atLeast" w:line="0" w:before="24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езопасности учреждений культуры, снижение рисков возникновения пожаров, аварийных ситуаций, травматизма и гибели людей;</w:t>
            </w:r>
          </w:p>
          <w:p>
            <w:pPr>
              <w:pStyle w:val="Normal"/>
              <w:spacing w:lineRule="atLeast" w:line="0" w:before="24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здание условий деятельности учреждений культуры для качественного предоставления услуг;</w:t>
            </w:r>
          </w:p>
          <w:p>
            <w:pPr>
              <w:pStyle w:val="Style17"/>
              <w:spacing w:lineRule="atLeast" w:line="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чреждений культуры высококвалифицированными кадрами;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организации контроля за ходом реализации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и её выполнением осуществляет заместитель Главы администрации городского округа по социальным вопросам. Контроль за целевым использованием выделенных средств осуществляет Главный распорядитель бюджетных средств - управление культуры и молодежной политики администрации городского округа Кинель.</w:t>
            </w:r>
          </w:p>
        </w:tc>
      </w:tr>
    </w:tbl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591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 Характеристика проблемы, на решение которой направлена Программа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ая целевая програм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культуры городского округа Кинель Самарской области» на 2013–2017 годы нацелена на решение таких актуальных для сферы культуры проблем как </w:t>
      </w:r>
      <w:r>
        <w:rPr>
          <w:rFonts w:cs="Times New Roman" w:ascii="Times New Roman" w:hAnsi="Times New Roman"/>
          <w:sz w:val="28"/>
          <w:szCs w:val="28"/>
        </w:rPr>
        <w:t>осуществление культурно-массовой работы в городском округе,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витие и укрепление материально-технической базы, обеспечение пожарной безопасности, модернизацию </w:t>
      </w:r>
      <w:r>
        <w:rPr>
          <w:rFonts w:cs="Times New Roman" w:ascii="Times New Roman" w:hAnsi="Times New Roman"/>
          <w:sz w:val="28"/>
          <w:szCs w:val="28"/>
        </w:rPr>
        <w:t>муниципальных учреждений, осуществляющих деятельность в сфере культуры на территории городского округа Кинель Самарской области, а также укрепление и развитие кадрового потенциала отрасл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ая целев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Развитие культуры городского округа Кинель Самарской области» на 2013–2017 годы будет способствовать  укреплению культурного потенциала городского округа, создаст дополнительные условия для повышения качества и доступности услуг, оказываемых населению городского округа Кинель Самарской обла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роль государственной политики в сфере культуры возрастает и усложняется. С одной стороны, государство должно предоставлять каждому человеку свободу выбора, возможность творчества и самовыражения, обеспечивать равный доступ всех граждан  к культурным ценностям и ресурсам, а с другой – идеологически формировать приоритетные направления личностного выбора, контролировать возможные отклонения, несущие в себе деструктивное начало. В этой связи государством все более осознается необходимость в формировании потребностей населения в уникальных культурных продуктах, позволяющих поддерживать высокий уровень интеллектуального и культурного развития личности. Одна из важнейших задач органов управления культурой заключается в том, чтобы предлагать, стимулировать и поддерживать производство уникального культурного продукта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сокой социальной значимости проводимых мероприятий, а также принимая во внимание объемы затрат, требуемых на их реализацию, становится очевидной потребность в поддержке муниципалитетом культурных инициатив и в дальнейше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родского округа осуществляют свою деятельность 9 учреждений культуры, содержание которых относится к полномочиям   администрации  городского округа  Кинель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 учреждений культуры расположены в    отдельностоящих зданиях, 3  учреждения, в  том  числе  МБУК  «Кинельская  городская  централизованная  библиотечная  система», включающая  8  библиотек,  расположены  в 10 приспособленных помещениях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здания построены в период с 1900 по 1980 годы, имеют срок эксплуатации от 30 до 100 лет с износом свыше 50 %.  Все  здания, в которых расположены учреждения, осуществляющие деятельность в сфере культуры на территории  городского округа  Кинель,  нуждаются в капитальном ремонт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состояние материально-технической базы муниципальных учреждений культуры характеризуется высокой степенью изношенности зданий, сооружений, оборудования, инженерных коммуникаций, недостаточным финансированием мероприятий, направленных на обеспечение противопожарной безопасности учрежд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учреждениями культуры планируется осуществление мероприятий по пожарной безопасности в соответствии с нормативными  требованиями установка автоматической пожарной сигнализации (АПС), установка систем оповещения и управления эвакуации людей при пожаре, обработка противопожарными материалами чердачные помещения зданий, замена электропроводки, установка противопожарных дверей и т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снащенности учреждений культуры современным нормам и изменившимся социокультурным ориентациям населения является сдерживающим фактором достижения цели обеспечения равных возможностей доступа и повышения  качества оказываемых услуг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проблемой, тормозящей поступательное развитие отрасли, продолжает оставаться несоответствие оснащенности учреждений культуры современным нормам и требованиям, а также изменившимся социокультурным ориентациям населения. Реализация конституционного права граждан на участие в культурной жизни и пользование учреждениями культуры, на доступ к культурным ценностям должна иметь соответствующее материально-техническое обеспечение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но-досуговые учреждения являются практически единственными центрами, позволяющими жителям участвовать в социокультурной жизни, в связи с чем актуальной становится задача модернизации муниципальных учреждений культуры.       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ущной проблемой муниципальных библиотек городского округа  является сохранение библиотечных фондов, а также комплектование фондов документами на различных носителях информ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ой задачей в сфере развития кадрового потенциала отрасли культуры выступает необходимость решения проблем образования в сфере культуры, удовлетворения потребностей  граждан в образовании  и  духовном  развитии. Наиболее актуальны проблемы финансирования системы дополнительного образования детей в сфере культур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общество предъявляет новые требования к компетенциям сотрудников учреждений сферы культуры. В настоящее время работник культуры должен обладать не только пониманием специфики сохранения культурного наследия, знанием способов и форм обеспечения доступа к культурным ценностям, но и обладать навыками универсального специалиста (экономиста, юриста, менеджера, маркетолога и т.д.), способного практически применить инновационные технологии проектной деятельности на местах. Это актуализирует потребность в совершенствовании системы переподготовки и повышения квалификации работников сферы культуры и искусства в городском округе Кинель Самарской обла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означенных проблем возможно осуществить программно-целевым методом, который дает возможность прогнозировать и оценивать результаты работы, эффективно расходовать финансовые ресурсы и координировать деятельность различных учреждений культуры.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сновные цели и задачи Программы с указан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в и этапов её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ое понимание роли культуры в развитии государства и общества отводит ей решающую роль в формировании человеческого капитала. Это требует создания культурной среды личности, позволяющей осознать цели и нравственные ориентиры развития общества, а также обеспечивающей ее интеллектуальное и культурное развити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овлетворение потребностей общества, в свою очередь, влечет за собой необходимость устранения проблем  в сферах библиотечного дела, традиционной самодеятельной культуры, дополнительного образования детей в сфере культуры. Широкое внедрение инноваций в деятельность муниципальных учреждений культуры, поддержка инициатив в сфере культуры позволят повысить качество и степень доступности культурных благ, сделать культурную среду более насыщенной, отвечающей растущим потребностям личности и общества. В свою очередь, </w:t>
      </w:r>
      <w:r>
        <w:rPr>
          <w:rFonts w:cs="Times New Roman" w:ascii="Times New Roman" w:hAnsi="Times New Roman"/>
          <w:sz w:val="28"/>
          <w:szCs w:val="28"/>
        </w:rPr>
        <w:t>создание оптимальных, безопасных и благоприятных условий нахождения граждан в муниципальных учреждениях, осуществляющих деятельность в сфере культуры на территории  городского округа  Кинель  Сама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>решение задач по о</w:t>
      </w:r>
      <w:r>
        <w:rPr>
          <w:rFonts w:cs="Times New Roman" w:ascii="Times New Roman" w:hAnsi="Times New Roman"/>
          <w:sz w:val="28"/>
          <w:szCs w:val="28"/>
        </w:rPr>
        <w:t>беспечению необходимого для качественного предоставления услуг уровня технического состояния в  соответствии  с  эксплуатационными  требованиями, предъявляемыми   к   зданиям   муниципальных учреждений культур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нормам пожарной безопасно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модернизация муниципальных учреждений культуры, принятие мер по укреплению кадрового потенциала отрасли  создадут дополнительные условия для повышения качества и доступности социокультурных услуг, предоставляемых населению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городской  целевой программы «Развитие культуры городского округа Кинель Самарской области» на 2013–2017 годы – развитие и реализация культурного и духовного потенциала личности и общества,</w:t>
      </w:r>
      <w:r>
        <w:rPr>
          <w:rFonts w:cs="Times New Roman" w:ascii="Times New Roman" w:hAnsi="Times New Roman"/>
          <w:sz w:val="28"/>
          <w:szCs w:val="28"/>
        </w:rPr>
        <w:t xml:space="preserve"> создание оптимальных, безопасных и благоприятных условий нахождения граждан в муниципальных учреждениях, осуществляющих деятельность в сфере культуры на территории  городского округа  Кинель  Самарской области, обеспечения отрасли высококвалифицированными кадра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остижение указанной цели предполагает решение следующих задач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обеспечение прав граждан на свободу всех видов творчества, участие в культурной жизн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сохранение и развитие традиционной народной культуры и культурного многообразия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) капитальный ремонт муниципальных учреждений культуры, осуществляющих деятельность в сфере культуры на территории городского округ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) обеспечение эксплуатационных требований зданий муниципальных учреждений культуры согласно нормам пожарной безопасност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5) модернизация муниципальных учреждений культуры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6) развитие и укрепление кадрового потенциала сферы культуры;</w:t>
      </w:r>
    </w:p>
    <w:p>
      <w:pPr>
        <w:pStyle w:val="ConsPlusNormal"/>
        <w:widowControl/>
        <w:tabs>
          <w:tab w:val="clear" w:pos="708"/>
          <w:tab w:val="left" w:pos="391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еречень 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с мероприятий Программы содержит важнейшие проекты по реализации культурно-массовой работы городского округа Кинель (пункт 4.1), </w:t>
      </w:r>
      <w:r>
        <w:rPr>
          <w:rFonts w:cs="Times New Roman" w:ascii="Times New Roman" w:hAnsi="Times New Roman"/>
          <w:sz w:val="28"/>
          <w:szCs w:val="28"/>
        </w:rPr>
        <w:t>обеспечение необходимого для качественного предоставления услуг уровня технического состояния зданий муниципальных учреждений культуры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ункт 4.2), обеспечение эксплуатационных требований, предъявляемых к зданиям (помещениям) муниципальных учреждений культуры согласно нормам пожарной безопасности (пункт 4.3), модернизация </w:t>
      </w:r>
      <w:r>
        <w:rPr>
          <w:rFonts w:cs="Times New Roman" w:ascii="Times New Roman" w:hAnsi="Times New Roman"/>
          <w:sz w:val="28"/>
          <w:szCs w:val="28"/>
        </w:rPr>
        <w:t>муниципальных учреждений, осуществляющих деятельность в сфере культуры на территории городского округа (пункт 4.4), а также укрепление и развитие кадрового потенциала отрасли (пункт 4.5).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я городской целевой  программы «Развитие культуры городского округа Кинель Самарской области» на 2013-2017 годы.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684"/>
        <w:gridCol w:w="145"/>
        <w:gridCol w:w="989"/>
        <w:gridCol w:w="146"/>
        <w:gridCol w:w="924"/>
        <w:gridCol w:w="69"/>
        <w:gridCol w:w="77"/>
        <w:gridCol w:w="924"/>
        <w:gridCol w:w="133"/>
        <w:gridCol w:w="13"/>
        <w:gridCol w:w="1116"/>
        <w:gridCol w:w="147"/>
        <w:gridCol w:w="873"/>
        <w:gridCol w:w="119"/>
        <w:gridCol w:w="27"/>
        <w:gridCol w:w="2094"/>
        <w:gridCol w:w="147"/>
        <w:gridCol w:w="2694"/>
      </w:tblGrid>
      <w:tr>
        <w:trPr>
          <w:trHeight w:val="8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я культурно-массовой работы в г.о. Кинель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стиваль детского и юношеского творчества «Юность. Красота. Здоровье.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сская масленица- проводы зи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нь защитника Отечеств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ждународный женский день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работника культур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творческих встреч в арт-кафе «Звездный дождь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родской фестиваль «Играй гармонь, звени частушк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Побед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ждународный День защиты дете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Росси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памяти и скорби -начало Велико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й войн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стиваль детского и юношеского творчества «Алексеевские звездочки»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нь город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нь государственного флага Российской Федераци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грамма летних чтений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Знани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ни поселков (п.г.т. Усть-Кинельский, п.г.т. Алексеевка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нь народного единств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матер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 фестиваль  по  спортивным  бальным  танцам «Круг  друзей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родской  новогодний  ба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рнавал  в  новогоднюю  ноч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е мероприят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анспортные услуг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молодежной политики администрации  городского  округ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</w:t>
            </w:r>
          </w:p>
        </w:tc>
      </w:tr>
      <w:tr>
        <w:trPr/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. 4.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необходимого для качественного предоставления услуг уровня технического состояния зданий муниципальных учреждений культуры (капитальный ремонт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1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 «Городской Дом культуры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,35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архитектуры и градостроительства администрации городского округа Кинель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2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 «Дом культуры «Дружб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8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3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детей «Детская школа искусств № 1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,99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4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детей «Детская школа искусств № 3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43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5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детей «Детская школа искусств «Камертон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,03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6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детей «Детская музыкальная школа  № 2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7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Кинельская городская централизованная библиотечная система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. 4.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9,8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4,8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6,5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50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0,0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эксплуатационных требований, предъявляемых к зданиям (помещениям) муниципальных учреждений культуры согласно нормам пожарной безопасност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1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детей «Детская школа искусств № 1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2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детей «Детская школа искусств № 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3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детей «Детская школа искусств «Камертон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4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детей «Детская музыкальная школа  № 2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4.3.5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детей «Центр эстетического воспитания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6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 «Городской Дом культуры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7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 «Дом культуры «Дружба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8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Кинельская городская централизованная библиотечная система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.4.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,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5,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5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0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ерниза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х учреждений, осуществляющих деятельность в сфере культуры на территории городского округа Кинель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1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муниципальных учреждений культуры городского округа специализированным оборудованием и материально-техническими средствам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7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2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2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узыкальных инструментов и специализированного оборудования для образовательных учреждений в сфере культур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3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библиотечных фондов и организация библиотечного обслужива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1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. 4.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8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8,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3,8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8,3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1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крепление и развитие кадрового потенциала отрасли куль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1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специалистов учреждений культуры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</w:t>
            </w:r>
          </w:p>
        </w:tc>
      </w:tr>
      <w:tr>
        <w:trPr/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6,9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45,1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70,6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0,6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1,2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588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Обоснование ресурсного обеспечения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а финансового обеспечения реализации мероприятий Программы основывается на принципах и нормах действующего законодательства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Объемы и источники финансирования мероприятий Программы: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 xml:space="preserve">средства местного бюджета – </w:t>
      </w:r>
      <w:r>
        <w:rPr>
          <w:rFonts w:cs="Times New Roman" w:ascii="Times New Roman" w:hAnsi="Times New Roman"/>
          <w:sz w:val="28"/>
          <w:szCs w:val="28"/>
        </w:rPr>
        <w:t>41 454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тыс. рублей, в том числе по годам: 2013 год 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7 876,9 тыс. рублей,  2014 год – 7 045,1 тыс. рублей, 2015 год 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 370,6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тыс. рублей, 2016 год – 11 150,6 тыс. рублей, 2017 год – 10 011,2 тыс. рублей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Arial CYR" w:cs="Times New Roman"/>
          <w:bCs/>
          <w:color w:val="000000"/>
          <w:sz w:val="28"/>
          <w:szCs w:val="28"/>
        </w:rPr>
      </w:pPr>
      <w:r>
        <w:rPr>
          <w:rFonts w:eastAsia="Arial CYR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. Механизм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/>
      </w:pPr>
      <w:r>
        <w:rPr>
          <w:color w:val="000000"/>
          <w:sz w:val="28"/>
          <w:szCs w:val="28"/>
        </w:rPr>
        <w:t>Руководство реализацией Программы, а также координацию деятельности исполнителей Программы по реализации программных  мероприятий осуществляет куратор Программы.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: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/>
      </w:pPr>
      <w:r>
        <w:rPr>
          <w:color w:val="000000"/>
          <w:sz w:val="28"/>
          <w:szCs w:val="28"/>
        </w:rPr>
        <w:t>а) в установленном законодательством порядке заключают муниципальные контракты с хозяйствующими субъектами в целях реализации Программы или ее отдельных мероприятий;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/>
      </w:pPr>
      <w:r>
        <w:rPr>
          <w:color w:val="000000"/>
          <w:sz w:val="28"/>
          <w:szCs w:val="28"/>
        </w:rPr>
        <w:t>б) применяют санкции за неисполнение и ненадлежащее исполнение договорных обязательств в соответствии с законодательством Российской Федерации  и заключенными контрактами;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частвуют в обсуждении вопросов, связанных с реализацией и финансированием Программы;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/>
      </w:pPr>
      <w:r>
        <w:rPr>
          <w:color w:val="000000"/>
          <w:sz w:val="28"/>
          <w:szCs w:val="28"/>
        </w:rPr>
        <w:t>г) готовят предложения по уточнению перечня программных мероприятий на очередной финансовый год, уточняют расходы по программным мероприятиям;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/>
      </w:pPr>
      <w:r>
        <w:rPr>
          <w:color w:val="000000"/>
          <w:sz w:val="28"/>
          <w:szCs w:val="28"/>
        </w:rPr>
        <w:t>д) несут ответственность за обеспечение своевременной и качественной реализации Программы, за эффективное использование средств, выделяемых на ее реализацию;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осуществляют иные полномочия, установленные действующим законодательством.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/>
      </w:pPr>
      <w:r>
        <w:rPr>
          <w:color w:val="000000"/>
          <w:sz w:val="28"/>
          <w:szCs w:val="28"/>
        </w:rPr>
        <w:t xml:space="preserve">Выполнение работ, оказание услуг осуществляется на основании муниципальных  контрактов (договоров), заключенных в порядке, предусмотренном действующим законодательством о размещении заказов на поставки товаров, выполнение работ, оказание услуг для государственных или муниципальных нужд. 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/>
      </w:pPr>
      <w:r>
        <w:rPr>
          <w:color w:val="000000"/>
          <w:sz w:val="28"/>
          <w:szCs w:val="28"/>
        </w:rPr>
        <w:t>Контроль за реализацией Программы</w:t>
      </w:r>
      <w:r>
        <w:rPr>
          <w:sz w:val="28"/>
          <w:szCs w:val="28"/>
        </w:rPr>
        <w:t xml:space="preserve"> и её выполнением осуществляет заместитель Главы администрации городского округа по социальным вопросам</w:t>
      </w:r>
      <w:r>
        <w:rPr>
          <w:color w:val="000000"/>
          <w:sz w:val="28"/>
          <w:szCs w:val="28"/>
        </w:rPr>
        <w:t>, а контроль за целевым и эффективным использованием средств, выделяемых на ее реализацию, осуществляет куратор Программы.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контроля за ходом реализации Программы: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/>
      </w:pPr>
      <w:r>
        <w:rPr>
          <w:color w:val="000000"/>
          <w:sz w:val="28"/>
          <w:szCs w:val="28"/>
        </w:rPr>
        <w:t>а) исполнители Программы подготавливают и представляют куратору Программы: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жеквартально, до 2 числа месяца, следующего за отчетным, отчет о фактическом использовании средств по установленной форме;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/>
      </w:pPr>
      <w:r>
        <w:rPr>
          <w:color w:val="000000"/>
          <w:sz w:val="28"/>
          <w:szCs w:val="28"/>
        </w:rPr>
        <w:t>- ежегодно, до 18 декабря текущего года, отчет о выполнении обязательств в целом за отчетный год.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/>
      </w:pPr>
      <w:r>
        <w:rPr>
          <w:color w:val="000000"/>
          <w:sz w:val="28"/>
          <w:szCs w:val="28"/>
        </w:rPr>
        <w:t>б) куратор Программы организует ведение отчетности о реализации Программы в целом, подготавливает и представляет в управление экономического развития, инвестиций и потребительского рынка администрации городского округа Кинель: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о до 10 числа месяца, следующего за отчетным периодом, отчет об исполнении мероприятий Программы.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napToGrid w:val="false"/>
        <w:spacing w:lineRule="auto" w:line="360" w:before="0" w:after="0"/>
        <w:ind w:right="57" w:firstLine="705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 Оценка эффективности реализации  Программы</w:t>
      </w:r>
    </w:p>
    <w:p>
      <w:pPr>
        <w:pStyle w:val="21"/>
        <w:snapToGrid w:val="false"/>
        <w:spacing w:lineRule="auto" w:line="360" w:before="0" w:after="0"/>
        <w:ind w:right="57"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критериями эффективности городской целевой программы «Развитие культуры городского округа Кинель Самарской области» на 2013–2017 годы будут выступать количественные и качественные показатели, отражающие соответствие результатов и последствий программных мероприятий поставленным задач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ритериями оценки эффективности реализации Программы являются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 степень приближения достигнутых результатов к поставленным целям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 процент отклонения достигнутых значений показателей результативности от плановых значений (≥ 90% - высокая, 70% ≤ но &lt; 90% - средняя, &lt; 70% - низкая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3. динамика расходов на реализацию Программы</w:t>
      </w:r>
    </w:p>
    <w:p>
      <w:pPr>
        <w:pStyle w:val="21"/>
        <w:snapToGrid w:val="false"/>
        <w:spacing w:lineRule="auto" w:line="360" w:before="0" w:after="0"/>
        <w:ind w:right="57" w:firstLine="70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1"/>
        <w:snapToGrid w:val="false"/>
        <w:spacing w:lineRule="auto" w:line="360" w:before="0" w:after="0"/>
        <w:ind w:right="57" w:firstLine="7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napToGrid w:val="false"/>
        <w:spacing w:lineRule="auto" w:line="360" w:before="0" w:after="0"/>
        <w:ind w:right="57" w:firstLine="7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napToGrid w:val="false"/>
        <w:spacing w:lineRule="auto" w:line="360" w:before="0" w:after="0"/>
        <w:ind w:right="57" w:firstLine="7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napToGrid w:val="false"/>
        <w:spacing w:lineRule="auto" w:line="360" w:before="0" w:after="0"/>
        <w:ind w:right="57" w:firstLine="7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napToGrid w:val="false"/>
        <w:spacing w:lineRule="auto" w:line="360" w:before="0" w:after="0"/>
        <w:ind w:right="57" w:firstLine="7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napToGrid w:val="false"/>
        <w:spacing w:lineRule="auto" w:line="360" w:before="0" w:after="0"/>
        <w:ind w:right="57" w:firstLine="7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napToGrid w:val="false"/>
        <w:spacing w:lineRule="auto" w:line="360" w:before="0" w:after="0"/>
        <w:ind w:right="57" w:firstLine="7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napToGrid w:val="false"/>
        <w:spacing w:lineRule="auto" w:line="360" w:before="0" w:after="0"/>
        <w:ind w:right="57" w:firstLine="7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napToGrid w:val="false"/>
        <w:spacing w:lineRule="auto" w:line="360" w:before="0" w:after="0"/>
        <w:ind w:right="57" w:firstLine="7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snapToGrid w:val="false"/>
        <w:spacing w:lineRule="auto" w:line="360" w:before="0" w:after="0"/>
        <w:ind w:right="57" w:firstLine="7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napToGrid w:val="false"/>
        <w:spacing w:lineRule="auto" w:line="360"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napToGrid w:val="false"/>
        <w:spacing w:lineRule="auto" w:line="360" w:before="0" w:after="0"/>
        <w:ind w:right="57" w:firstLine="705"/>
        <w:jc w:val="center"/>
        <w:rPr>
          <w:b/>
          <w:b/>
          <w:color w:val="000000"/>
        </w:rPr>
      </w:pPr>
      <w:r>
        <w:rPr>
          <w:b/>
          <w:color w:val="000000"/>
        </w:rPr>
        <w:t>Целевые показатели реализации Программы</w:t>
      </w:r>
    </w:p>
    <w:p>
      <w:pPr>
        <w:pStyle w:val="21"/>
        <w:snapToGrid w:val="false"/>
        <w:spacing w:lineRule="auto" w:line="360" w:before="0" w:after="0"/>
        <w:ind w:right="57" w:firstLine="70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178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4112"/>
        <w:gridCol w:w="729"/>
        <w:gridCol w:w="1559"/>
        <w:gridCol w:w="972"/>
        <w:gridCol w:w="1276"/>
        <w:gridCol w:w="993"/>
        <w:gridCol w:w="992"/>
        <w:gridCol w:w="993"/>
        <w:gridCol w:w="993"/>
        <w:gridCol w:w="993"/>
      </w:tblGrid>
      <w:tr>
        <w:trPr>
          <w:tblHeader w:val="true"/>
          <w:trHeight w:val="633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индикатора (показателя)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</w:tc>
        <w:tc>
          <w:tcPr>
            <w:tcW w:w="8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Значение целевого индикатора (показателя)</w:t>
            </w:r>
          </w:p>
        </w:tc>
      </w:tr>
      <w:tr>
        <w:trPr>
          <w:tblHeader w:val="true"/>
          <w:trHeight w:val="1031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 xml:space="preserve">в ходе реализации программы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011г.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012г.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(оценка)</w:t>
            </w:r>
          </w:p>
        </w:tc>
        <w:tc>
          <w:tcPr>
            <w:tcW w:w="4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Плановый период (прогноз)</w:t>
            </w:r>
          </w:p>
        </w:tc>
      </w:tr>
      <w:tr>
        <w:trPr>
          <w:tblHeader w:val="true"/>
          <w:trHeight w:val="25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01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014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017г.</w:t>
            </w:r>
          </w:p>
        </w:tc>
      </w:tr>
      <w:tr>
        <w:trPr>
          <w:trHeight w:val="6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веден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й от общего числа запланированны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ия,  участвующего  в  культурно-массовых мероприятиях, проводимых муниципальными учреждениями  культуры.</w:t>
              <w:tab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 12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35000</w:t>
            </w:r>
          </w:p>
        </w:tc>
      </w:tr>
      <w:tr>
        <w:trPr>
          <w:trHeight w:val="15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исполненных мероприятий по осуществлению капитального ремонта зданий муниципальных учрежден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тношению к плановым мероприятиям текущего год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исполненных мероприятий по пожарной безопасности зданий муниципальных учреждений культурно-досугового типа по отношению к основному перечню мероприятий в соответствии с нормативными требования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исполненных мероприятий по пожарной безопасности зданий муниципальных учреждений дополнительного образования в сфере культуры по отношению к основному перечню мероприятий в соответствии с нормативными требования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исполненных мероприятий по пожарной безопасности зданий муниципальных библиотек по отношению к основному перечню мероприятий в соответствии с нормативными требования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новления и приобретения специализированного оборудования муниципальных учреждений культурно-досугового типа по отношению к имеющемуся оснащению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 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новления инструментарием учреждений  дополнительного образования детей в сфере куль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отношению к имеющемуся инструментарию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книжного фонда муниципальных библиоте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кз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 3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</w:tr>
      <w:tr>
        <w:trPr>
          <w:trHeight w:val="9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новления книжного фонда по отношению к основному фонд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1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работников муниципальных культурно-досуговых учреждений, прошедших обучение,    переподготовку, повышение квалификац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1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работников в системе  муниципальных учреждений дополнительного образования в сфере культуры, прошедших обучение,    переподготовку, повышение квалификац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1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работников муниципальных библиотек, прошедших обучение,    переподготовку, повышение квалификац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</w:tbl>
    <w:p>
      <w:pPr>
        <w:pStyle w:val="21"/>
        <w:snapToGrid w:val="false"/>
        <w:spacing w:lineRule="auto" w:line="360" w:before="0" w:after="0"/>
        <w:ind w:right="57" w:firstLine="705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aps/>
      <w:color w:val="000000"/>
      <w:sz w:val="28"/>
      <w:szCs w:val="28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right="175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17:00Z</dcterms:created>
  <dc:creator>Admin</dc:creator>
  <dc:description/>
  <cp:keywords/>
  <dc:language>en-US</dc:language>
  <cp:lastModifiedBy>1</cp:lastModifiedBy>
  <cp:lastPrinted>2012-10-25T14:29:00Z</cp:lastPrinted>
  <dcterms:modified xsi:type="dcterms:W3CDTF">2012-11-01T10:15:00Z</dcterms:modified>
  <cp:revision>6</cp:revision>
  <dc:subject/>
  <dc:title/>
</cp:coreProperties>
</file>